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им или Константинополь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В середине Х1 столетия резко обострилась междоусобная борьба в русских землях, вызванная выбором покровителей (1054 – разделение церквей на Римскую (кафолическую) и Византийскую (ортодоксальную или правоверную). Остро встал вопрос о переориентации религиозных верований с Византии на Римскую католическую. Папские псы-крестоносцы рыскали по всей Европе и покорили все земли, кроме Великого Княжества Русского и Литовского - мощнейшего языческого княжества, в состав которого входили земли современной Белоруссии (они то и были – литвинами) и Прибалтийские территории, да Половецкие земли, простиравшиеся от Днепра до Байкала, признавали верховенство этого русского княжества. Киев, принявший христианство византийского толка, со своими плодородными землями оставался лакомым кусочком в борьбе между Римом и Византией.</w:t>
      </w:r>
    </w:p>
    <w:p>
      <w:pPr>
        <w:pStyle w:val="Normal"/>
        <w:rPr/>
      </w:pPr>
      <w:r>
        <w:rPr/>
        <w:t xml:space="preserve">          </w:t>
      </w:r>
      <w:r>
        <w:rPr/>
        <w:t>Папа Римский короновал, то есть назначал королем князей, что давало пожизненное право на владение престолом. Император Византии обещал помочь присоединить земли восточнее Днепра и продолжал слать своих оголодавших митрополитов, которых к тому времени в Константинополе скопилось великое множество и не один из пятнадцати тысяч этих священнослужителей не имел прихода, а, значит, и дохода.</w:t>
      </w:r>
    </w:p>
    <w:p>
      <w:pPr>
        <w:pStyle w:val="Normal"/>
        <w:rPr/>
      </w:pPr>
      <w:r>
        <w:rPr/>
        <w:t xml:space="preserve">          </w:t>
      </w:r>
      <w:r>
        <w:rPr/>
        <w:t>Первым из великих князей киевских начал избавляться от покровительства Византии Ярослав Хромой (прозвище Мудрый он получил немногим более двух столетий назад). В 1032 году в Киеве состоялось бракосочетание дочери киевского князя Елизаветы Ярославны с норвежским королем Харальдом. После загадочной кончины Мстислава не, оставившего наследников,  его брат Ярослав стал единодержавным правителем Руси.</w:t>
      </w:r>
    </w:p>
    <w:p>
      <w:pPr>
        <w:pStyle w:val="Normal"/>
        <w:rPr/>
      </w:pPr>
      <w:r>
        <w:rPr/>
        <w:t xml:space="preserve">          </w:t>
      </w:r>
      <w:r>
        <w:rPr/>
        <w:t>В 1038 году нашедший убежище в Киеве, будущий король Венгрии Андрей 1, женится на Анастасии Ярославне.</w:t>
      </w:r>
    </w:p>
    <w:p>
      <w:pPr>
        <w:pStyle w:val="Normal"/>
        <w:rPr/>
      </w:pPr>
      <w:r>
        <w:rPr/>
        <w:t xml:space="preserve">          </w:t>
      </w:r>
      <w:r>
        <w:rPr/>
        <w:t>В 1043-1046 годах состоялась последняя война Киева с Византией. Поводом к началу военных действий послужило нападение ромеев на русских купцов в Константинополе. Киевский князь Ярослав Мудрый снарядил против византийцев флот, который возглавили его сын Владимир и опытный полководец Вышата. Подплыв к Константинополю, русские суда понесли потери от греческого огня и разразившейся бури. После сражения на берегу собрались шесть тысяч киевлян, корабли которых сгорели или утонули. Они решили возвращаться домой через Болгарию. Их отряд возглавил Вышата, а Владимир поплыл домой с остатками флота. Отряд Вышаты был разгромлен у Варны византийским войском. Большинство воинов погибло, остальные (в том числе и Вышата) попали в плен, где были ослеплены. Морской поход 1043 года стал последней крупной морской операцией  Древней Руси против Византии.</w:t>
      </w:r>
    </w:p>
    <w:p>
      <w:pPr>
        <w:pStyle w:val="Normal"/>
        <w:rPr/>
      </w:pPr>
      <w:r>
        <w:rPr/>
        <w:t xml:space="preserve">          </w:t>
      </w:r>
      <w:r>
        <w:rPr/>
        <w:t>Спустя три года был заключен мир между Русью и Византией. Пленных во главе с Вышатой отпустили домой.</w:t>
      </w:r>
    </w:p>
    <w:p>
      <w:pPr>
        <w:pStyle w:val="Normal"/>
        <w:rPr/>
      </w:pPr>
      <w:r>
        <w:rPr/>
        <w:t xml:space="preserve">          </w:t>
      </w:r>
      <w:r>
        <w:rPr/>
        <w:t>В том же 1046 году отдал Ярослав свою сестру за польского короля Казимира. Отпустил за это Казимир людей русских, которых пленил Болеслав, захватив Киев.</w:t>
      </w:r>
    </w:p>
    <w:p>
      <w:pPr>
        <w:pStyle w:val="Normal"/>
        <w:rPr/>
      </w:pPr>
      <w:r>
        <w:rPr/>
        <w:t xml:space="preserve">          </w:t>
      </w:r>
      <w:r>
        <w:rPr/>
        <w:t>Меж тем, борьба в пределах русских земель обострилась, спровоцированная христианскими «добродеями». Этому способствовало заключение различных политических союзов с государствами Западной Европы, сопровождавшиеся заключением монархических браков (родство Святополка с польским Болеславом 1, Изяслава с Болиславом 11, замужество в 1051 году Анны Ярославны за французского короля Генриха 1 и т. д.). Эта политика требовала некоторых уступок латинянам-католикам.</w:t>
      </w:r>
    </w:p>
    <w:p>
      <w:pPr>
        <w:pStyle w:val="Normal"/>
        <w:rPr/>
      </w:pPr>
      <w:r>
        <w:rPr/>
        <w:t xml:space="preserve">          </w:t>
      </w:r>
      <w:r>
        <w:rPr/>
        <w:t>После торжественного бракосочетания в Реймсе французского короля и Янки (в крещении Анны) Киевской, Ярослав назначает Иллариона первым киевским митрополитом из числа русских. Этот поступок означал полный разрыв с Константинополем, так как все предшествовавшие митрополиты были ромеями или позже их стали называть грекам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нее служивший священником княжеского села Берестова Илларион создает в 1049 году </w:t>
      </w:r>
    </w:p>
    <w:p>
      <w:pPr>
        <w:pStyle w:val="Normal"/>
        <w:rPr/>
      </w:pPr>
      <w:r>
        <w:rPr/>
        <w:t xml:space="preserve"> </w:t>
      </w:r>
      <w:r>
        <w:rPr/>
        <w:t>выдающееся произведение древнерусской культуры - «Слово о законе и благодати», в котором отмечена роль христианства в объединении восточных славян в единую народность. Кроме понятия «Русская земля», в «Слове» впервые появляется термин «русский народ». Как известно, до сего времени Киев был столицей полян-половцев. Соответственно все последующие произведения историков, описывавших Киевскую Русь 1Х-Х1 веков не более чем выдумка. В ответ на творение Иллариона в конце 1049 года появляется «Слово о погибели Русской земли» неизвестного автора из Переславля–Залесского, поставившее под сомнение «успехи» христианизаци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1054 году скончался великий князь Киевский Ярослав Хромой (Мудрый); уже на смертном одре вещавший своим сыновьям: « Дети мои! Любите друг друга, потому что вы братья родные от одного отца и одной матери. Если будете жить в любви между собою, то Бог будет с вами. Он покорит вам всех врагов (враги, надо полагать, живут в своих домах, на своей земле. За счет покорения врагов предполагалось расширить владения, как учит Библия, «избранный» народ. </w:t>
      </w:r>
      <w:r>
        <w:rPr>
          <w:i/>
        </w:rPr>
        <w:t>Прим. автора)</w:t>
      </w:r>
      <w:r>
        <w:rPr>
          <w:b/>
          <w:bCs/>
          <w:i/>
        </w:rPr>
        <w:t>,</w:t>
      </w:r>
      <w:r>
        <w:rPr>
          <w:b/>
          <w:bCs/>
          <w:iCs/>
        </w:rPr>
        <w:t xml:space="preserve"> </w:t>
      </w:r>
      <w:r>
        <w:rPr>
          <w:iCs/>
        </w:rPr>
        <w:t>и будете жить в мире; если станете ненавидеть друг друга, ссориться, то и сами погибнете и погубите землю отцов и дедов ваших, которую они приобрели трудом своим великим»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Сыновья пренебрегли советом мудрого отца и тогда на политической арене возникли печенеги-половцы-татарове, которые всегда приходили на киевские земли с восточной стороны. Напомню, что после загадочной смерти Мстислава Тьмутороканского, владевшего землями восточнее Днепра (Поле, половецкие земли), канули в лету упоминания об этих землях, как о своих территориях. На несколько столетий Великое Поле превратилось в Дикое Поле. Создается впечатление, что кто-то умышленно вычеркнул из памяти народной всякую информацию об этих русских землях. Русских - еще не значит киевских или принадлежащих другим великим княжествам.</w:t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  <w:r>
        <w:rPr>
          <w:iCs/>
        </w:rPr>
        <w:t>По свидетельству отечественных ученых русские войска 12 раз ходили на половцев, половцы в свою очередь ходили на русские земли -12 раз и ровно 30 было совместных походов против общих врагов, то есть в среднем показатель не выходит за пределы среднестатистических междоусобиц. Если быть вполне объективным, то хронология не подтверждает паритета взаимных походов. Один только Владимир Мономах в поучении своим детям признается в 83 походах и 19 мирных договорах с половцами после неудачных походов. Охристианившиеся князья в четыре раза чаще ходят в земли половецкие, чем это делают половцы. (Само слово «князь» вошло в обиход наших предков в связи с распространением христианства в форме арианства в 4-6 вв. «Кнез» - правитель земли в семитском наречии. «Кнессет» - собрание этих уважаемых людей. В русских землях еще в 16 веке правителя называли «хан» или «хакан».)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Основная  междоусобная  борьба разворачивается между Ярославичами и Святославичами, то есть, прозападников с провизантийцами. Не смотря на помощь со стороны полевцев-половцев, борьба идет с переменным успехом, так как прозападников поддерживает Польша - к тому времени полностью попавшая под влияние Ватикана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это же время растет популярность старца Феодосия Печерского, игумена Киево-Печерского (пещерного) монастыря, основателя монашества на Руси. Как известно, монашеская жизнь Феодосия началась в пещере близ Киева, где он примкнул к уже жившим Антонию и Никону (т.е. стал третьим, а не первым  дающим право считаться основателем монашества, но это не самая большая ложь в христианстве). Это был протест против прозападного курса Ярослава, построившего в Киеве несколько монастырей и населившего их черноризниками из Европы.  После смерти Ярослава пещерным византийцам стало совсем худо. Феодосий, ставший игуменом, послал одного из братьев к скопцу Ефрему в Константинополь с просьбой прислать для новоустроенного монастыря устав. Скопец Ефрем, бывший постриженник Печерский прислал устав Студийского монастыря, который и послужил на долгие годы уставом Печерского монастыря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Н.И.Костомаров так описывает житие Феодосия: «… Никому не дозволял он иметь никакой собственности и если находил что-либо подобное в келье монаха, то бросал в огонь (ну чем вам не кибуц-коммуна?). Никто из братии не смел ничего съесть, кроме того, что предлагалось на трапезе. Главное, чего требовал он – (это беспрестанное послушание воле игумена, послушание без всякого размышления (это и мы проходили!). Оно становилось выше поста, выше всяких подвигов (?) изнурения плоти, выше молитв. Всякое переиначение игумена считалось грехом… Требуя от братии строгой нищенской и постной жизни, он сам показывал другим пример: ел обыкновенно один ржаной хлеб, вареную зелень без масла и пил одну воду… и кроме рук никогда не мыл своего тела.</w:t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Предписывая своим монахам строгое удаление от мира, который представлялся гнездилищем всех зол, Феодосий соприкасался с мирскими людьми делами христианской любви: он устроил близ монастыря двор для увечных, слепых, хромых и давал на них десятую часть монастырских доходов, а по субботам посылал хлебы в тюрьмы. (Таким образом, начали прославлять не физически здорового и имеющего семью, а всякого калеку и духовного извращенца, отказника от мирской жизни. </w:t>
      </w:r>
      <w:r>
        <w:rPr>
          <w:i/>
          <w:iCs/>
        </w:rPr>
        <w:t>Прим. авт.</w:t>
      </w:r>
      <w:r>
        <w:rPr>
          <w:iCs/>
        </w:rPr>
        <w:t>)</w:t>
      </w:r>
    </w:p>
    <w:p>
      <w:pPr>
        <w:pStyle w:val="Normal"/>
        <w:rPr>
          <w:iCs/>
        </w:rPr>
      </w:pPr>
      <w:r>
        <w:rPr>
          <w:iCs/>
        </w:rPr>
        <w:t xml:space="preserve">          …</w:t>
      </w:r>
      <w:r>
        <w:rPr>
          <w:iCs/>
        </w:rPr>
        <w:t xml:space="preserve">Феодосий сурово относился к иноверцам: « Живите мирно не только с друзьями, - поучает он, - но и с врагами, однако только со своими врагами, а не с врагами божьими; свой враг тебе тот будет, кто убил бы перед твоими очами твоего сына или брата: прости ему все; но божии враги -жиды, еретики, держащие кривую веру. (Византийская вера – прямая или правоверная, а Римская – кривая. </w:t>
      </w:r>
      <w:r>
        <w:rPr>
          <w:i/>
          <w:iCs/>
        </w:rPr>
        <w:t>Прим. Авт.</w:t>
      </w:r>
      <w:r>
        <w:rPr>
          <w:iCs/>
        </w:rPr>
        <w:t>)</w:t>
      </w:r>
    </w:p>
    <w:p>
      <w:pPr>
        <w:pStyle w:val="Normal"/>
        <w:rPr/>
      </w:pPr>
      <w:r>
        <w:rPr>
          <w:iCs/>
        </w:rPr>
        <w:t xml:space="preserve">          …</w:t>
      </w:r>
      <w:r>
        <w:rPr>
          <w:iCs/>
        </w:rPr>
        <w:t>Он вооружался против веротерпимости: «Кто хвалит чужую веру, тот свою хулит, а кто хвалит и свою и чужую разом, - тот двоеверец; и кто тебе скажет: и ту и другую веру Бог дал - ты скажи ему: разве Бог двоеверен? Писание говорит: един Бог, едина вера, едино крещение».</w:t>
      </w:r>
    </w:p>
    <w:p>
      <w:pPr>
        <w:pStyle w:val="Normal"/>
        <w:rPr/>
      </w:pPr>
      <w:r>
        <w:rPr>
          <w:iCs/>
        </w:rPr>
        <w:t>Более всех ненавидел Феодосий жидов, и жизнеописатель его говорит, что ходил он к жидам укорять их, досаждая им, называл их беззаконниками и отступниками и хотел быть от них убитым за Христа». (Н.И.Костомаров «Преподобный Феодосий Печерский»)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Подобные выпады Феодосия, ревнителя « веры еллиньской» были не случайны, ибо защищали ромейскую (именно так, и еще эллинская; граками-греками предстояло стать много лет спустя в результате насильственной ассимиляции настырными арамейцами) религию от наступления с Запада иудо-католицизма. Западники проводили в то время более гибкую политику, довольно лояльно относились к традиционному вероисповедованию и имели ряд сходных атрибутов и традиций: крещение двумя перстами, единые даты церковных праздников: 25 декабря Рождество Солнца и Рождество Распятого. Весенний праздник Плодородия и начала полевых работ совпал с еврейско-католическим Песах-Пасхой (как известно, еврейская Пасха символизирует умерщвление первенца-песах в семьях иноверцев и последовавший за этим исход евреев из Египта).  Наш же Православный (староверческий) праздник Плодородия открывал весеннюю посевную кампанию. В неделю (не делаю - так назывался выходной у славян до перехода на еврейский календарь) жители сел ходили от дома к дому с куличем в форме мужского детородного органа с излившимся семенем и приложенными к нему куриными яйцами, расписанными символами своего рода и предлагали испытать та прочность семя соседей. После встречного удара двух крашенных яиц происходил обряд вручения целого яйца семье, у которой оно не выдержало испытания. Так и живут по сей день русский праздник плодородия с каннибальским христианским, при котором необходимо причастие в форме поедания тела Христа, превращенного в хлеб (мацу или опресноки) с запиванием красным вином (кагором), якобы символизирующем причастие-сопричастие выпивания человеческой крови с нелепым возгласом «Христос воскресе!». Где уж тут воскреснуть, когда тебя разорвут на части и выпьют до капли кровь. Думаю, что в каннибальскую христианскую церковь вряд ли кто ходил, если бы знал ее истинную сущность. Более подробно о христианских традициях, праздниках можно прочитать в работе В.И.Даля «Записка о ритуальных убийствах» или в трудах Ф.М.Достоевского, Вс.Вл. Крестовского и многих, многих других отечественных и зарубежных авторов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Х1 веке новой эры продолжается распространение католицизма на восток Европы. На Востоке и в Азии стремительно распространяется довольно молодая религия ислам, которая достигла Верхнего Поволжья, Кавказа, Причерноморья - территорий непосредственно примыкающим к русским землям. Причерноморье и Волгаария, не задумываясь, принимают ислам, настолько были измучены частыми набегами христианизированных русских князей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идя угрозу во все разрастающемся влиянии религии аравийцев, христианский мир начинает активизировать свои действия. В 1095 году Никейский Собор делает попытку объединения всех протестантских церквей, а потом и христианских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1096 году начался 1-й Крестовый поход на Ближний Восток (Сирию, Палестину, Северную Африку), организованный западно-европейскими феодалами и католической церковью под знаменем борьбы с неверными (мусульманами) за освобождение гроба Господня, завершившийся спустя три года захватом крестоносцами у сельджуков Иерусалима (подножие престола бога русов - так звучит его перевод). В древности в этом городе - центре территории с сухой и жаркой погодой, получившей название Палены Стан или Палестина - находилось главное капище русов. На вершине горы всегда горел костер, особенно это зрелище производило впечатление ночью, видимое за десятки километров вокруг. Назывался этот холм Сиян-горой и находился в центре Иерусалима. Ныне это Сион-гора с остатками храмового комплекса, построенного Великим Мастером Адонирамом по заказу  иудейского царя Шолома (по- «гречески» - Соломон). Иерусалим и сегодня зовут городом трех религий: православия, христианства и ислама, но находится город в руках мирового сионизма, провозгласившего когда-то свои амбиции мирового господства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русских землях в том же 1096 году происходит битва войска великого князя Святополка 11, усиленного братьями-крестоносцами из Европы с половецкой ратью при Переславле, в которой половцы-татарове потерпели поражение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097 год ознаменовался Любечским съездом русских князей, на котором признали Святополка11 Изяславича великим князем. Потомки собирателя земель Ярослава сетовали на то, что взаимной враждой губят Русскую землю. Князья решили покончить с междоусобицей и жить общим миром. Любечский съезд провозгласил принцип наследования сыновьями земель своих отцов. Теперь отдельные княжества из совместной собственности членов Рюрикова рода превращались в неотчуждаемые семейные владения. Это не касалось лишь титула великого князя Киевского, который наследовался по старому обычаю. Таким образом, раздел и развал государства был узаконен и получил дальнейшее развитие. Впрочем, съезд не гарантировал выполнения принятых решений. Спустя некоторое время мир был нарушен князьями Святополком 11 и Давидом Игоревичем Владимиро-Волынским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1097- 1098 годах - новая вспышка княжеской междоусобицы, в которой был ослеплен князь Василько Ростиславич Требовильский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099-1100 г.г. Война Святополка 11 за присоединение к Киевскому княжеству волынских земель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100 г. Съезд князей в Витичеве: было решено отобрать у Давида княжение во Владимир-Волынском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101 г. 3 мая князь Владимир Мономах заложил в Смоленске храм Успения Богоматери, в котором была помещена икона Смоленской Божьей Матери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102 г. Саковский мир Святополка 11 с половцами, им же с успехом нарушенный уже весной следующего года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103 г. Русская дружина во главе с основным поборником христианских ценностей Святополком и Владимиром Мономахом разгромила половецкие войска на реке Сутень. В битве пало 20 половецких ханов (хан-вождь у тюрков, государь). Начало наступательных действий русских против половцев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103-1113 г.г. Еще несколько опустошительных набегов русских войск на поганых половцев, т.е. язычников, сражавшихся на два фронта, т.к. приходилось отражать нападение магометан с другой стороны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1113 год. Восстание в Киеве народа после смерти Святополка11 Изяславича против княжеских управителей и жидов-ростовщиков, которым покровительствовал князь Святополк. Киевляне призывают на княжение Владимира Мономаха, а тот принимает меры по упорядочению социального законодательства. «Уставы» Владимира Мономаха о «закупах» и «резах» (процентах). Ограничение годового реза до 50 процентов; законодательное ограничение ростовщичества. Избиение и изгнание жидов-ростовщиков из Киева и окрестностей с имуществом, которое можно было унести только в руках. Исход ростовщиков (опять исход, как из Египта) в Польшу и другие страны Европы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Последующее столетие характеризуется продолжением мелкой междоусобной борьбы, иногда прерываемой редкими походами на половцев, окончательно ушедшими под защиту ислама, хотя продолжающими по-прежнему исполнять Ведические традиции или Истинное Православие (Старая Вера), впоследствие в злобе христианской названной язычеством. Ну, что ж, - это не так уж плохо, если принять во внимание, что «языки» - народы, а «языческое» - народное, в отличие от религии господствующей верхушки, которая живет только тем, что высматривает, кого из соседей ограбить и как подороже продаться более сильному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Насколько избавились русские княжества от засилия жидов-ростовщиков говорит один интересный факт: во время войны очередного Киевского Изи-слава с Юрием Владимировичем Долгоруким в 1150 году киевляне кричали по-киевски, приветствуя своего князя: «Кирие элейсон!», что в переводе на современный киевский означает: «Господи, помилуй!». («Сказания русской летописи», серия «Православная детская библиотека», Москва, ООО «Отчий дом» 2001)</w:t>
      </w:r>
    </w:p>
    <w:p>
      <w:pPr>
        <w:pStyle w:val="Normal"/>
        <w:rPr/>
      </w:pPr>
      <w:r>
        <w:rPr>
          <w:iCs/>
        </w:rPr>
        <w:t>Как говорится, комментарии - излишни!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1453 году под ударами мусульман пал Константинополь. Правящая верхушка подалась в Европу.</w:t>
      </w:r>
    </w:p>
    <w:p>
      <w:pPr>
        <w:pStyle w:val="Normal"/>
        <w:rPr/>
      </w:pPr>
      <w:r>
        <w:rPr>
          <w:iCs/>
        </w:rPr>
        <w:t xml:space="preserve">          </w:t>
      </w:r>
      <w:r>
        <w:rPr>
          <w:iCs/>
        </w:rPr>
        <w:t>В 1472 году произошло важное событие в истории Московского княжества: состоялась свадьба великого князя Московского с Софьей Палеолог – родственницей византийских императоров, получившей серьезное образование в Риме. Вместе с ней во Владимир прибыл целый обоз придворных. Все они были католиками! Вот тогда владимирский митрополит проявил твердость и не пустил католиков в свою вотчину. Спешно пришлось всю эту братию тащить в Москву. С этого времени начинается этап развития и подъема Москвы, как новой столицы Восточной Руси – Москови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4:45:00Z</dcterms:created>
  <dc:creator>1</dc:creator>
  <dc:description/>
  <dc:language>en-US</dc:language>
  <cp:lastModifiedBy>1</cp:lastModifiedBy>
  <cp:lastPrinted>2004-04-12T15:42:00Z</cp:lastPrinted>
  <dcterms:modified xsi:type="dcterms:W3CDTF">2005-11-11T06:43:00Z</dcterms:modified>
  <cp:revision>17</cp:revision>
  <dc:subject/>
  <dc:title>Рим или Константинополь </dc:title>
</cp:coreProperties>
</file>